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5/7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Pan Ondřej Lucák,  paní Irena Unkovič,– 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1327/1 v k.ú. Strakonice o výměře           cca 25 m</w:t>
      </w:r>
      <w:r>
        <w:rPr>
          <w:iCs/>
          <w:vertAlign w:val="superscript"/>
        </w:rPr>
        <w:t>2</w:t>
      </w:r>
      <w:r>
        <w:rPr>
          <w:iCs/>
        </w:rPr>
        <w:t xml:space="preserve"> za účelem rekonstrukce stávajícího schodiště a vybudování nového, vzhledem k tomu, že jejím prodejem by došlo ke znehodnocení daného území (projektová dokumentace „Rekonstrukce ulice Kochana z Prachové, Strakonice“)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>
          <w:iCs/>
        </w:rPr>
        <w:t xml:space="preserve">s vyřazením žadatele z evidence o prodej části pozemku p.č. 1327/1 v k.ú. Strakonic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2) Pan František Podlešák, P– žádost o prodej pozemku – vyhlášení zámě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iCs/>
        </w:rPr>
        <w:t>s vyhlášením záměru na prodej pozemku p.č. 1269/133 v k.ú. Dražejov u Strakonic o výměře 399 m</w:t>
      </w:r>
      <w:r>
        <w:rPr>
          <w:iCs/>
          <w:vertAlign w:val="superscript"/>
        </w:rPr>
        <w:t>2</w:t>
      </w:r>
      <w:r>
        <w:rPr>
          <w:iCs/>
        </w:rPr>
        <w:t xml:space="preserve">, vzhledem k tomu, že se v blízkosti pozemku nachází přečerpávací stanice odpadních vod a jedná se o rezervní pozemek v majetku města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vyřazení žadatele z evidence o prodej pozemku p.č. 1269/133 v k.ú. Dražejov u Strakonic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3) Pan Radek Vondrášek,– žádost o prodej pozemku – vyhlášení zámě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847 v k.ú. Nové Strakonice o výměře     cca 100 m</w:t>
      </w:r>
      <w:r>
        <w:rPr>
          <w:iCs/>
          <w:vertAlign w:val="superscript"/>
        </w:rPr>
        <w:t>2</w:t>
      </w:r>
      <w:r>
        <w:rPr>
          <w:iCs/>
        </w:rPr>
        <w:t xml:space="preserve">, vzhledem k tomu, že pozemek je územním plánem určen pro funkční využití „plochy smíšené obytné – bydlení a občanské vybavení“, to znamená, že se jedná o lokalitu, která je určena k dostavbě vícepodlažním objektem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z evidence o prodej části  pozemku p.č. 847 v k.ú. Nové Strakonic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4) Pan Jiří Kaša a paní Lada Kašová– žádost o prodej pozemku – vyhlášení zámě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320/1 v k.ú. Přední Ptákovice o výměře cca 100 m</w:t>
      </w:r>
      <w:r>
        <w:rPr>
          <w:iCs/>
          <w:vertAlign w:val="superscript"/>
        </w:rPr>
        <w:t>2</w:t>
      </w:r>
      <w:r>
        <w:rPr>
          <w:iCs/>
        </w:rPr>
        <w:t xml:space="preserve">, vzhledem k tomu, že pozemek je určen pro funkční využití „plochy veřejných prostranství“ (např. umístění kontejnerů)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>
          <w:iCs/>
        </w:rPr>
        <w:t xml:space="preserve">s vyřazením žadatele  z evidence o prodej části pozemku p.č. 320/1 v k.ú. Přední Ptákovic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jc w:val="left"/>
        <w:rPr/>
      </w:pPr>
      <w:r>
        <w:rPr/>
        <w:t xml:space="preserve">5) Manželé  Marie  a  Jaroslav  Syberovi,  - žádost  o  prodej části  pozemku p.č. 695/2  v k.ú.  Modlešovice, obec Strakonice – vyhlášení záměru 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695/2 v k.ú. Modlešovice o výměře cca 110 m</w:t>
      </w:r>
      <w:r>
        <w:rPr>
          <w:iCs/>
          <w:vertAlign w:val="superscript"/>
        </w:rPr>
        <w:t>2</w:t>
      </w:r>
      <w:r>
        <w:rPr>
          <w:iCs/>
        </w:rPr>
        <w:t xml:space="preserve"> (případně cca 4 m</w:t>
      </w:r>
      <w:r>
        <w:rPr>
          <w:iCs/>
          <w:vertAlign w:val="superscript"/>
        </w:rPr>
        <w:t>2</w:t>
      </w:r>
      <w:r>
        <w:rPr>
          <w:iCs/>
        </w:rPr>
        <w:t xml:space="preserve">) vzhledem k tomu, že záměr žadatele je v rozporu s Územním plánem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z evidence o prodej části pozemku p.č. 695/2 v k.ú. Modlešovic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r>
        <w:rPr/>
        <w:t>6) JATKY Hradský,  s.r.o., Písecká 594, Strakonice, IČ: 60069856 –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celého pozemku p.č. 1729 v k.ú. Strakonice o celkové výměře 14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Pan Vladimír Hlinka,– žádost o prodej pozemku  - vyhlášení záměru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 vyhlášením záměru na prodej části pozemku p.č. 775/24 o výměře cca 135 m</w:t>
      </w:r>
      <w:r>
        <w:rPr>
          <w:sz w:val="20"/>
          <w:szCs w:val="20"/>
          <w:vertAlign w:val="superscript"/>
        </w:rPr>
        <w:t>2</w:t>
      </w:r>
      <w:r>
        <w:rPr/>
        <w:t xml:space="preserve"> v k.ú. Strakonice. Přesná výměra bude určena na základě geometrického plánu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>s vyhlášením záměru na prodej části pozemku p.č. 775/24 o výměře cca 205 m</w:t>
      </w:r>
      <w:r>
        <w:rPr>
          <w:sz w:val="20"/>
          <w:szCs w:val="20"/>
          <w:vertAlign w:val="superscript"/>
        </w:rPr>
        <w:t>2</w:t>
      </w:r>
      <w:r>
        <w:rPr/>
        <w:t xml:space="preserve"> a části pozemku p.č. 774/6 o výměře cca 60 m</w:t>
      </w:r>
      <w:r>
        <w:rPr>
          <w:sz w:val="20"/>
          <w:szCs w:val="20"/>
          <w:vertAlign w:val="superscript"/>
        </w:rPr>
        <w:t>2</w:t>
      </w:r>
      <w:r>
        <w:rPr/>
        <w:t xml:space="preserve"> vše v k.ú. Strakonice. Přesná výměra bude určena na základě geometrického plánu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Normal"/>
        <w:jc w:val="both"/>
        <w:rPr/>
      </w:pPr>
      <w:r>
        <w:rPr/>
        <w:t>s vyhlášením záměru na prodej části pozemku p.č. 774/6 o výměře cca 175 m</w:t>
      </w:r>
      <w:r>
        <w:rPr>
          <w:sz w:val="20"/>
          <w:szCs w:val="20"/>
          <w:vertAlign w:val="superscript"/>
        </w:rPr>
        <w:t>2</w:t>
      </w:r>
      <w:r>
        <w:rPr/>
        <w:t xml:space="preserve"> v k.ú. Strakonice. Přesná výměra bude určena na základě geometrického plán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8) Výkup a směna pozemků pod plánovanou stavbou kompostárny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>s výkupem  části  pozemku  p.č. 428/3  o  výměře  cca 540 m</w:t>
      </w:r>
      <w:r>
        <w:rPr>
          <w:iCs/>
          <w:vertAlign w:val="superscript"/>
        </w:rPr>
        <w:t>2</w:t>
      </w:r>
      <w:r>
        <w:rPr>
          <w:iCs/>
        </w:rPr>
        <w:t xml:space="preserve">  a  </w:t>
      </w:r>
      <w:r>
        <w:rPr/>
        <w:t>p.č. 432/3 o výměře cca 1300 m</w:t>
      </w:r>
      <w:r>
        <w:rPr>
          <w:vertAlign w:val="superscript"/>
        </w:rPr>
        <w:t>2</w:t>
      </w:r>
      <w:r>
        <w:rPr/>
        <w:t>, vše v k.ú. Dražejov u Strakonic</w:t>
      </w:r>
      <w:r>
        <w:rPr>
          <w:iCs/>
        </w:rPr>
        <w:t xml:space="preserve"> pro plánovanou stavbu kompostárny, a to za cenu 240,-Kč/m</w:t>
      </w:r>
      <w:r>
        <w:rPr>
          <w:iCs/>
          <w:vertAlign w:val="superscript"/>
        </w:rPr>
        <w:t>2</w:t>
      </w:r>
      <w:r>
        <w:rPr/>
        <w:t>. Přesná výměra bude stanovena podle geometrického plán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směnu části pozemku p.č. 284/5 o výměře cca 650 m</w:t>
      </w:r>
      <w:r>
        <w:rPr>
          <w:vertAlign w:val="superscript"/>
        </w:rPr>
        <w:t xml:space="preserve">2 </w:t>
      </w:r>
      <w:r>
        <w:rPr/>
        <w:t>v k.ú. Strakonice v majetku města Strakonice za účelem výstavby řadových garáží za pozemek p.č. 433/3 o výměře 755 m</w:t>
      </w:r>
      <w:r>
        <w:rPr>
          <w:vertAlign w:val="superscript"/>
        </w:rPr>
        <w:t>2</w:t>
      </w:r>
      <w:r>
        <w:rPr/>
        <w:t xml:space="preserve"> v k.ú. Dražejov u Strakonic </w:t>
      </w:r>
      <w:r>
        <w:rPr>
          <w:iCs/>
        </w:rPr>
        <w:t xml:space="preserve">pro plánovanou stavbu kompostárny, </w:t>
      </w:r>
      <w:r>
        <w:rPr/>
        <w:t>a to s doplatkem pro město Strakoni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Lidl Česká republika v.o.s. IČ: 26178541, se sídlem Nárožní 1359/11, Stodůlky, Praha 5 – vyhlášení záměru na směnu části pozemku p.č. 1248/8 za část pozemku p.č. 1255/3, vše v k.ú. Strakoni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iCs/>
        </w:rPr>
        <w:t xml:space="preserve">s vyhlášením záměru na </w:t>
      </w:r>
      <w:r>
        <w:rPr/>
        <w:t>směnu části pozemku p.č. 1255/3 v majetku města o výměře 16 m</w:t>
      </w:r>
      <w:r>
        <w:rPr>
          <w:vertAlign w:val="superscript"/>
        </w:rPr>
        <w:t>2</w:t>
      </w:r>
      <w:r>
        <w:rPr/>
        <w:t xml:space="preserve"> za část pozemku p.č. 1248/8 o výměře 16 m</w:t>
      </w:r>
      <w:r>
        <w:rPr>
          <w:vertAlign w:val="superscript"/>
        </w:rPr>
        <w:t>2</w:t>
      </w:r>
      <w:r>
        <w:rPr/>
        <w:t xml:space="preserve">, vše v k.ú. Strakonice. 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rPr>
          <w:iCs/>
        </w:rPr>
      </w:pPr>
      <w:r>
        <w:rPr>
          <w:iCs/>
        </w:rPr>
        <w:t>s vyřazením žádosti o směnu předmětných pozemků z evidenc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0) Pan Václav Dvořák, - vyhlášení záměru na směnu částí pozemků p.č. 1330 a p.č. 1220, vše v k.ú. Dražejov u Strakonic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>
          <w:iCs/>
        </w:rPr>
        <w:t>s vyhlášením záměru na směnu části pozemku p.č. 1330 o výměře cca 350 m</w:t>
      </w:r>
      <w:r>
        <w:rPr>
          <w:iCs/>
          <w:vertAlign w:val="superscript"/>
        </w:rPr>
        <w:t>2</w:t>
      </w:r>
      <w:r>
        <w:rPr>
          <w:iCs/>
        </w:rPr>
        <w:t xml:space="preserve"> (vlastník město Strakonice) za část pozemku p.č. 1220 o výměře cca 97,3 m</w:t>
      </w:r>
      <w:r>
        <w:rPr>
          <w:iCs/>
          <w:vertAlign w:val="superscript"/>
        </w:rPr>
        <w:t xml:space="preserve">2 </w:t>
      </w:r>
      <w:r>
        <w:rPr>
          <w:iCs/>
        </w:rPr>
        <w:t>,</w:t>
      </w:r>
      <w:r>
        <w:rPr>
          <w:iCs/>
          <w:vertAlign w:val="superscript"/>
        </w:rPr>
        <w:t xml:space="preserve"> </w:t>
      </w:r>
      <w:r>
        <w:rPr>
          <w:iCs/>
        </w:rPr>
        <w:t>vše v k.ú. Dražejov</w:t>
      </w:r>
      <w:r>
        <w:rPr>
          <w:iCs/>
          <w:vertAlign w:val="superscript"/>
        </w:rPr>
        <w:t xml:space="preserve"> </w:t>
      </w:r>
      <w:r>
        <w:rPr>
          <w:iCs/>
        </w:rPr>
        <w:t>u Strakonic, a to s doplatkem pro město Strakoni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11) Paní Marie Trojanová, – žádost o bezúplatný převod – vyhlášení záměru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>s vyhlášením záměru na bezúplatný převod staveb – sjezdů a zděných zábradlí – zídek  nacházející se na částech pozemku p.č. 682/2 a předmětné části pozemku p.č. 682/2  o výměře cca 50 m</w:t>
      </w:r>
      <w:r>
        <w:rPr>
          <w:vertAlign w:val="superscript"/>
        </w:rPr>
        <w:t>2</w:t>
      </w:r>
      <w:r>
        <w:rPr/>
        <w:t xml:space="preserve">, pod předmětnými stavbami, vzhledem k tomu, že předmětné nemovitosti slouží k bytovým jednotkám v domech čp. </w:t>
      </w:r>
      <w:r>
        <w:rPr>
          <w:bCs/>
        </w:rPr>
        <w:t xml:space="preserve">39, 40, 41, 42, 43, 44, 60, 61 ulice Školní, Dukelská a Bezděkovská, Strakonice a </w:t>
      </w:r>
      <w:r>
        <w:rPr/>
        <w:t>jejich převodem dojde k údržbě a opravě staveb na předmětném pozemku, jež v současné době jsou ve špatném technickém stavu. Přesná výměra bude určena geometrickým plánem.</w:t>
      </w:r>
    </w:p>
    <w:p>
      <w:pPr>
        <w:pStyle w:val="Normal"/>
        <w:jc w:val="both"/>
        <w:rPr/>
      </w:pPr>
      <w:r>
        <w:rPr/>
        <w:t xml:space="preserve">Náklady související s vyhotovením předmětné smlouvy bude hradit obdarovaný (např. geometrický plán, poplatek za vklad do katastru nemovitostí ...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2) Prodej pozemku v průmyslové zóně Kání Vrch parc.č. 1208/16 v kat. území  Strakoni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BodyText32"/>
        <w:widowControl/>
        <w:rPr/>
      </w:pPr>
      <w:r>
        <w:rPr/>
        <w:t>s prodejem pozemku parc.č. 1208/16 v kat. území Strakonice, a to zejména s ohledem na výši nabídnuté kupní ceny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opětovným vyhlášením záměru na prodej pozemku parc.č. 1208/16 o výměře 1724 m</w:t>
      </w:r>
      <w:r>
        <w:rPr>
          <w:vertAlign w:val="superscript"/>
        </w:rPr>
        <w:t>2</w:t>
      </w:r>
      <w:r>
        <w:rPr/>
        <w:t xml:space="preserve"> v kat. území Strakonice, a to s následujícími podmínkami: Prodej bude realizován  za podmínky sjednání výhrady zpětné koupě, které bude město oprávněno využít, pokud nebude na pozemku realizován podnikatelský záměr v souladu s koncepcí průmyslové zóny (pozemek nebude sloužit pouze jako prostorová rezerva pro podnikání, ale bude nejpozději do 10-ti let k podnikání skutečně využit). Další podmínkou prodeje je, že bude respektována vzrostlá zeleň (stromy) nacházející se na pozemku.  Minimální kupní cena je stanovena ve výši 450,-Kč za m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13) Manželé Alena a Ing. Miroslav Treybalovi,– žádost o prodej pozemk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>s prodejem pozemku p.č.st. 1179 o výměře  20 m</w:t>
      </w:r>
      <w:r>
        <w:rPr>
          <w:iCs/>
          <w:vertAlign w:val="superscript"/>
        </w:rPr>
        <w:t>2</w:t>
      </w:r>
      <w:r>
        <w:rPr>
          <w:iCs/>
        </w:rPr>
        <w:t xml:space="preserve"> v k.ú. Strakonice manželům </w:t>
      </w:r>
      <w:r>
        <w:rPr/>
        <w:t>Aleně a Ing. Miroslavu Treybalovým, za cenu 800,- Kč/m</w:t>
      </w:r>
      <w:r>
        <w:rPr>
          <w:vertAlign w:val="superscript"/>
        </w:rPr>
        <w:t>2</w:t>
      </w:r>
      <w:r>
        <w:rPr/>
        <w:t xml:space="preserve"> + DPH v případě, kdy dle zákona o dani z přidané hodnoty převod podléhá zdanění. </w:t>
      </w:r>
    </w:p>
    <w:p>
      <w:pPr>
        <w:pStyle w:val="Normal"/>
        <w:jc w:val="both"/>
        <w:rPr/>
      </w:pPr>
      <w:r>
        <w:rPr/>
        <w:t xml:space="preserve">Cenu za vypracování znaleckého posudku ve výši 1.473,- Kč  bude hradit kupující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4) Manželé Ing. Miroslav Staněk, Alena Staňková, 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>
          <w:b/>
          <w:b/>
          <w:bCs/>
          <w:szCs w:val="16"/>
          <w:u w:val="single"/>
        </w:rPr>
      </w:pPr>
      <w:r>
        <w:rPr>
          <w:iCs/>
        </w:rPr>
        <w:t xml:space="preserve">s prodejem </w:t>
      </w:r>
      <w:r>
        <w:rPr/>
        <w:t>části  pozemku p.č. 320/70 dle předloženého geometrického plánu se jedná o nově vzniklý pozemek p.č. st. 895 o výměře 2 m</w:t>
      </w:r>
      <w:r>
        <w:rPr>
          <w:vertAlign w:val="superscript"/>
        </w:rPr>
        <w:t>2</w:t>
      </w:r>
      <w:r>
        <w:rPr/>
        <w:t>, vše v  k.ú. Přední Ptákovice, manželům  Ing. Miroslavu a  Aleně Staňkovým, za cenu 850,- Kč/m</w:t>
      </w:r>
      <w:r>
        <w:rPr>
          <w:vertAlign w:val="superscript"/>
        </w:rPr>
        <w:t>2</w:t>
      </w:r>
      <w:r>
        <w:rPr/>
        <w:t xml:space="preserve"> + DPH v případě, kdy dle zákona o dani z přidané hodnoty převod podléhá zdanění. </w:t>
      </w:r>
    </w:p>
    <w:p>
      <w:pPr>
        <w:pStyle w:val="Normal"/>
        <w:jc w:val="both"/>
        <w:rPr/>
      </w:pPr>
      <w:r>
        <w:rPr/>
        <w:t xml:space="preserve">Cenu za vypracování znaleckého posudku ve výši 1.457,- Kč  bude hradit kupující. 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rPr/>
      </w:pPr>
      <w:r>
        <w:rPr/>
        <w:t>starostu města 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) Manželé Pavel Dostal,  Miriam Dostalová,  – žádost o prodej pozemk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 xml:space="preserve">s prodejem pozemků </w:t>
      </w:r>
      <w:r>
        <w:rPr/>
        <w:t>p.č. 320/327 o výměře 27m</w:t>
      </w:r>
      <w:r>
        <w:rPr>
          <w:vertAlign w:val="superscript"/>
        </w:rPr>
        <w:t>2</w:t>
      </w:r>
      <w:r>
        <w:rPr/>
        <w:t>, p.č  320/328 o výměře 7 m</w:t>
      </w:r>
      <w:r>
        <w:rPr>
          <w:vertAlign w:val="superscript"/>
        </w:rPr>
        <w:t>2</w:t>
      </w:r>
      <w:r>
        <w:rPr/>
        <w:t>, p.č.  320/329 o výměře 770 m</w:t>
      </w:r>
      <w:r>
        <w:rPr>
          <w:vertAlign w:val="superscript"/>
        </w:rPr>
        <w:t>2</w:t>
      </w:r>
      <w:r>
        <w:rPr/>
        <w:t xml:space="preserve"> , tj.  o celkové výměře 804 m</w:t>
      </w:r>
      <w:r>
        <w:rPr>
          <w:vertAlign w:val="superscript"/>
        </w:rPr>
        <w:t>2</w:t>
      </w:r>
      <w:r>
        <w:rPr/>
        <w:t xml:space="preserve"> v lokalitě Mušky, vše v k.ú. Přední Ptákovice, manželům  </w:t>
      </w:r>
      <w:r>
        <w:rPr>
          <w:bCs/>
        </w:rPr>
        <w:t>Pavlu Dostalovi, Miriam Dostalové, a to formou smlouvy o smlouvě budoucí kupní, kde budou stanoveny podmínky výstavby rodinného domu, za cenu 950,- Kč/m</w:t>
      </w:r>
      <w:r>
        <w:rPr>
          <w:bCs/>
          <w:vertAlign w:val="superscript"/>
        </w:rPr>
        <w:t>2</w:t>
      </w:r>
      <w:r>
        <w:rPr>
          <w:bCs/>
        </w:rPr>
        <w:t xml:space="preserve"> + aktuální sazba DPH.  To znamená, že výstavba rodinného domu bude započata do 2 let od podpisu předmětné smlouvy a do 5 let od podpisu dojde ke „kolaudaci“ předmětného rodinného domu. </w:t>
      </w:r>
    </w:p>
    <w:p>
      <w:pPr>
        <w:pStyle w:val="Normal"/>
        <w:jc w:val="both"/>
        <w:rPr/>
      </w:pPr>
      <w:r>
        <w:rPr>
          <w:bCs/>
        </w:rPr>
        <w:t>Kupní cena ve výši 950,- Kč/m</w:t>
      </w:r>
      <w:r>
        <w:rPr>
          <w:bCs/>
          <w:vertAlign w:val="superscript"/>
        </w:rPr>
        <w:t>2</w:t>
      </w:r>
      <w:r>
        <w:rPr>
          <w:bCs/>
        </w:rPr>
        <w:t xml:space="preserve"> + aktuální sazba DPH bude budoucím kupujícím hrazena ve 3 splátkách. První  splátka bude uhrazena před podpisem Smlouvy o smlouvě budoucí kupní. Další 2 splátky budou uhrazeny do 1 roku  od podpisu smlouvy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6) E.ON Distribuce, a.s., se sídlem F.A.Gerstnera 2151/6, 370 49 České Budějovice - žádost o odkup části pozemku p.č. dle KN 1190/16 k.ú. Strakonice – trafostanice lokalita Kání Vrch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smlouvě budoucí kupní a následně smlouvy kupní mezi městem Strakonice (budoucí prodávající a prodávající ) a společností E.ON Distribuce, a.s., se sídlem F.A.Gerstnera 2151/6, 370 49 České Budějovice (budoucí kupující a kupující), jejímž předmětem je prodej části pozemku p.č. dle KN 1190/16 o výměře cca 25 m</w:t>
      </w:r>
      <w:r>
        <w:rPr>
          <w:vertAlign w:val="superscript"/>
        </w:rPr>
        <w:t>2</w:t>
      </w:r>
      <w:r>
        <w:rPr/>
        <w:t xml:space="preserve"> v k.ú. Strakonice, a to v souvislosti s vybudováním stavby trafostanice 22/0,4 KV. Kupní cena je stanovena ve výši 800 Kč/m</w:t>
      </w:r>
      <w:r>
        <w:rPr>
          <w:vertAlign w:val="superscript"/>
        </w:rPr>
        <w:t>2</w:t>
      </w:r>
      <w:r>
        <w:rPr/>
        <w:t>. Přesná výměra bude stanovena geometrickým plánem.</w:t>
      </w:r>
    </w:p>
    <w:p>
      <w:pPr>
        <w:pStyle w:val="Heading3"/>
        <w:rPr/>
      </w:pPr>
      <w:r>
        <w:rPr/>
        <w:t>II.Pověřuje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7) Pan Vladislav Pivrnec,– nabídka podílu o velikosti  9/96 ke stavbě bez č.p. a č.e. na  pozemku p.č. st. 38/2 o výměře 486 m</w:t>
      </w:r>
      <w:r>
        <w:rPr>
          <w:vertAlign w:val="superscript"/>
        </w:rPr>
        <w:t>2</w:t>
      </w:r>
      <w:r>
        <w:rPr/>
        <w:t xml:space="preserve"> v k.ú. Strako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jc w:val="both"/>
        <w:rPr/>
      </w:pPr>
      <w:r>
        <w:rPr>
          <w:iCs/>
        </w:rPr>
        <w:t xml:space="preserve">s výkupem </w:t>
      </w:r>
      <w:r>
        <w:rPr/>
        <w:t>podílu o velikosti 9/96 ke stavbě bez č.p. a č.e. na pozemku p.č. st. 38/2 v k.ú. Strakonice od spoluvlastníka p. Vladislava Pivrnce, a to vzhledem k tomu, že předmětná stavba neexistuj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18) Pan David Zeman, p. Martin Zeman, - výkup pozemků p.č. 1371/26 a p.č. 1371/28, vše v k.ú. Strakonice, vyjádření ke kupní ceně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Revokuje</w:t>
      </w:r>
    </w:p>
    <w:p>
      <w:pPr>
        <w:pStyle w:val="Normal"/>
        <w:jc w:val="both"/>
        <w:rPr/>
      </w:pPr>
      <w:r>
        <w:rPr/>
        <w:t>usnesení č. 366/ZM/2016 ze dne 22.6.2016, jehož předmětem je výkup pozemků p.č. 1371/26 o výměře 7 m</w:t>
      </w:r>
      <w:r>
        <w:rPr>
          <w:vertAlign w:val="superscript"/>
        </w:rPr>
        <w:t>2</w:t>
      </w:r>
      <w:r>
        <w:rPr/>
        <w:t xml:space="preserve"> a p.č. 1371/28 o výměře 9 m</w:t>
      </w:r>
      <w:r>
        <w:rPr>
          <w:vertAlign w:val="superscript"/>
        </w:rPr>
        <w:t>2</w:t>
      </w:r>
      <w:r>
        <w:rPr/>
        <w:t>, vše v k.ú. Strakonice za celkovou kupní cenu 7.000,-Kč včetně DPH.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  výkupem  pozemků  p.č. 1371/26  o  výměře  7 m</w:t>
      </w:r>
      <w:r>
        <w:rPr>
          <w:vertAlign w:val="superscript"/>
        </w:rPr>
        <w:t>2</w:t>
      </w:r>
      <w:r>
        <w:rPr/>
        <w:t xml:space="preserve"> a p.č. 1371/28 o výměře 9 m</w:t>
      </w:r>
      <w:r>
        <w:rPr>
          <w:vertAlign w:val="superscript"/>
        </w:rPr>
        <w:t>2</w:t>
      </w:r>
      <w:r>
        <w:rPr/>
        <w:t>, vše v k.ú. Strakonice za cenu 1.300,-Kč/m</w:t>
      </w:r>
      <w:r>
        <w:rPr>
          <w:vertAlign w:val="superscript"/>
        </w:rPr>
        <w:t xml:space="preserve">2 </w:t>
      </w:r>
      <w:r>
        <w:rPr/>
        <w:t xml:space="preserve">včetně DPH, tj. za celkovou kupní cenu  20.800,-Kč včetně DPH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9) Výkup pozemků v areálu „Letiště“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výkupem pozemků p.č. 312 o výměře 12 459 m</w:t>
      </w:r>
      <w:r>
        <w:rPr>
          <w:vertAlign w:val="superscript"/>
        </w:rPr>
        <w:t xml:space="preserve">2 </w:t>
      </w:r>
      <w:r>
        <w:rPr/>
        <w:t>v k.ú. Mutěnice u Strakonic a p.č. 67/1 o výměře 25 m</w:t>
      </w:r>
      <w:r>
        <w:rPr>
          <w:vertAlign w:val="superscript"/>
        </w:rPr>
        <w:t>2</w:t>
      </w:r>
      <w:r>
        <w:rPr/>
        <w:t xml:space="preserve"> v k.ú. Nové Strakonice vzhledem k tomu, že pozemky nezasahují  do vzletové a přistávající dráhy letiště.</w:t>
      </w:r>
    </w:p>
    <w:p>
      <w:pPr>
        <w:pStyle w:val="Heading3"/>
        <w:rPr/>
      </w:pPr>
      <w:r>
        <w:rPr/>
        <w:t>II. Revokuje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esení zastupitelstva města č. 903/ZM/2006 ze dne 26.4.2006 a č. 200/ZM/2007 ze dne 26.9.2007, týkající se výkupu pozemků v areálu „Letiště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20) SVJ v domech č.p. 433 a č.p. 434,  Nádražní, Strakonice – stanovisko k výkupu pozemku p.č. 1439/1 o výměře 817 m</w:t>
      </w:r>
      <w:r>
        <w:rPr>
          <w:vertAlign w:val="superscript"/>
        </w:rPr>
        <w:t xml:space="preserve">2 </w:t>
      </w:r>
      <w:r>
        <w:rPr/>
        <w:t>v k.ú. Strakon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>s výkupem pozemku p.č. 1439/1 v k.ú. Strakonice o výměře 817 m</w:t>
      </w:r>
      <w:r>
        <w:rPr>
          <w:iCs/>
          <w:vertAlign w:val="superscript"/>
        </w:rPr>
        <w:t>2</w:t>
      </w:r>
      <w:r>
        <w:rPr>
          <w:iCs/>
        </w:rPr>
        <w:t xml:space="preserve"> za celkovou kupní cenu 200.000,-Kč včetně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1) Pan Dušan Kornoušek,  – směna části pozemku p.č. 403/3 za část p.č. 386/2 a část p.č. 597/1, vše v k.ú. Přední Ptákov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iCs/>
        </w:rPr>
        <w:t xml:space="preserve">se směnou </w:t>
      </w:r>
      <w:r>
        <w:rPr/>
        <w:t>části pozemku p.č. 403/3 o výměře 2 m</w:t>
      </w:r>
      <w:r>
        <w:rPr>
          <w:vertAlign w:val="superscript"/>
        </w:rPr>
        <w:t>2</w:t>
      </w:r>
      <w:r>
        <w:rPr/>
        <w:t xml:space="preserve"> (nově</w:t>
      </w:r>
      <w:r>
        <w:rPr>
          <w:vertAlign w:val="superscript"/>
        </w:rPr>
        <w:t xml:space="preserve">  </w:t>
      </w:r>
      <w:r>
        <w:rPr/>
        <w:t>podle GP p.č. 403/9)</w:t>
      </w:r>
      <w:r>
        <w:rPr>
          <w:vertAlign w:val="superscript"/>
        </w:rPr>
        <w:t xml:space="preserve"> </w:t>
      </w:r>
      <w:r>
        <w:rPr/>
        <w:t>za část pozemku p.č. 386/2 (nově podle GP p.č. 386/11) o výměře 2 m</w:t>
      </w:r>
      <w:r>
        <w:rPr>
          <w:vertAlign w:val="superscript"/>
        </w:rPr>
        <w:t>2</w:t>
      </w:r>
      <w:r>
        <w:rPr/>
        <w:t xml:space="preserve"> a za část pozemku p.č. 597/1 (nově podle GP p.č. 597/4) o výměře 1 m</w:t>
      </w:r>
      <w:r>
        <w:rPr>
          <w:vertAlign w:val="superscript"/>
        </w:rPr>
        <w:t>2</w:t>
      </w:r>
      <w:r>
        <w:rPr/>
        <w:t xml:space="preserve">, vše v k.ú. Přední Ptákovice, které jsou ve vlastnictví města Strakonice, a to bez doplatku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22) Pan Václav Hercík, </w:t>
      </w:r>
      <w:r>
        <w:rPr>
          <w:b w:val="false"/>
        </w:rPr>
        <w:t xml:space="preserve">-  </w:t>
      </w:r>
      <w:r>
        <w:rPr/>
        <w:t>žádost o stanovisko k uplatnění předkupního práva k pozemku p.č. 44/64 o výměře 146 m</w:t>
      </w:r>
      <w:r>
        <w:rPr>
          <w:vertAlign w:val="superscript"/>
        </w:rPr>
        <w:t>2</w:t>
      </w:r>
      <w:r>
        <w:rPr/>
        <w:t xml:space="preserve"> v k.ú. Nové Strakonice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>s nevyužitím nabídky  prodeje pozemku p.č. 44/64 o výměře 146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v k.ú. Nové Strakonice od  vlastníka tohoto pozemku p. Václava Hercíka z titulu předkupního práva, zřízeného podle § 101 zákona č. 183/2006 Sb., o územním plánování a stavebním řádu, v platném znění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Heading2"/>
        <w:rPr/>
      </w:pPr>
      <w:r>
        <w:rPr/>
        <w:t xml:space="preserve">23) Paní Kateřina Píchová, </w:t>
      </w:r>
      <w:r>
        <w:rPr>
          <w:b w:val="false"/>
        </w:rPr>
        <w:t xml:space="preserve">-  </w:t>
      </w:r>
      <w:r>
        <w:rPr/>
        <w:t>žádost o stanovisko k uplatnění předkupního práva k pozemku p.č. 33/17 o výměře 128 m</w:t>
      </w:r>
      <w:r>
        <w:rPr>
          <w:vertAlign w:val="superscript"/>
        </w:rPr>
        <w:t>2</w:t>
      </w:r>
      <w:r>
        <w:rPr/>
        <w:t>, k podílu o velikosti 1/8 k pozemku p.č. 33/63 o výměře 87 m</w:t>
      </w:r>
      <w:r>
        <w:rPr>
          <w:vertAlign w:val="superscript"/>
        </w:rPr>
        <w:t>2</w:t>
      </w:r>
      <w:r>
        <w:rPr/>
        <w:t xml:space="preserve"> a podílu o velikosti 1/9 k pozemku p.č. 33/64 o výměře 130 m</w:t>
      </w:r>
      <w:r>
        <w:rPr>
          <w:vertAlign w:val="superscript"/>
        </w:rPr>
        <w:t>2</w:t>
      </w:r>
      <w:r>
        <w:rPr/>
        <w:t>, vše v k.ú. Nové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 nevyužitím nabídky  prodeje pozemků p.č. 33/17 o výměře 128 m</w:t>
      </w:r>
      <w:r>
        <w:rPr>
          <w:vertAlign w:val="superscript"/>
        </w:rPr>
        <w:t>2</w:t>
      </w:r>
      <w:r>
        <w:rPr/>
        <w:t>, podílu o velikosti 1/8 k pozemku p.č. 33/63 o výměře 87 m</w:t>
      </w:r>
      <w:r>
        <w:rPr>
          <w:vertAlign w:val="superscript"/>
        </w:rPr>
        <w:t>2</w:t>
      </w:r>
      <w:r>
        <w:rPr/>
        <w:t xml:space="preserve"> a podílu o velikosti 1/9 k pozemku p.č. 33/64 o výměře 130 m</w:t>
      </w:r>
      <w:r>
        <w:rPr>
          <w:vertAlign w:val="superscript"/>
        </w:rPr>
        <w:t>2</w:t>
      </w:r>
      <w:r>
        <w:rPr/>
        <w:t>, vše v k.ú. Nové Strakonice od  vlastníka tohoto pozemku paní Kateřiny Píchové z titulu předkupního práva, zřízeného podle § 101 zákona č. 183/2006 Sb., o územním plánování a stavebním řádu, v platném znění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24) Manželé Miroslav a Jaroslava Voglovi, - žádost o výmaz předkupního práva k pozemku p.č.  626/29 v k.ú.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ýmazem předkupního práva zapsaného ve prospěch města Strakonice k pozemku p.č. 626/29 o výměře 269 m</w:t>
      </w:r>
      <w:r>
        <w:rPr>
          <w:vertAlign w:val="superscript"/>
        </w:rPr>
        <w:t>2</w:t>
      </w:r>
      <w:r>
        <w:rPr/>
        <w:t xml:space="preserve"> v  k.ú. Strakonice, zřízeného podle §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5) Uvolněná bytová jednotka č. 018 o velikosti 1+0 (32,40 m</w:t>
      </w:r>
      <w:r>
        <w:rPr>
          <w:vertAlign w:val="superscript"/>
        </w:rPr>
        <w:t>2</w:t>
      </w:r>
      <w:r>
        <w:rPr/>
        <w:t xml:space="preserve">)  v domě č.p. 87, ul. Na Ohradě 87,  Strakonice I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b.j. 018/87 o velikosti 1+0 (32,40 m</w:t>
      </w:r>
      <w:r>
        <w:rPr>
          <w:vertAlign w:val="superscript"/>
        </w:rPr>
        <w:t>2</w:t>
      </w:r>
      <w:r>
        <w:rPr/>
        <w:t xml:space="preserve">) v domě č.p. 87, ul. Na Ohradě, Strakonice II, včetně spoluvlastnického podílu na společných částech domu a pozemku, dle zák. č. 72/1994 Sb., v platném znění (zákon o vlastnictví bytů) manželům Janě a Zdeňku Šperlovým, za cenu 635.000,-Kč. Daň z nabytí nemovitosti hradí kupující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smlouvě budoucí kupní s manž. Janou a Zdeňkem Šperlovými,  jejímž předmětem bude prodej b.j. 018/87 o velikosti 1+0 (32,40 m</w:t>
      </w:r>
      <w:r>
        <w:rPr>
          <w:vertAlign w:val="superscript"/>
        </w:rPr>
        <w:t>2</w:t>
      </w:r>
      <w:r>
        <w:rPr/>
        <w:t xml:space="preserve">) v domě č.p. 87, ul. Na Ohradě, Strakonice II, včetně spoluvlastnického podílu na společných částech domu a pozemku, za cenu 635.000,- Kč, v případě, že zájemce o koupi bytové jednotky, písemně požádá o vyhotovení této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Kupní smlouvy s manželi Janou a Zdeňkem Šperlovými, jejímž předmětem bude prodej b.j. 018/87 o velikosti 1+0 (32,40 m</w:t>
      </w:r>
      <w:r>
        <w:rPr>
          <w:vertAlign w:val="superscript"/>
        </w:rPr>
        <w:t>2</w:t>
      </w:r>
      <w:r>
        <w:rPr/>
        <w:t>) v domě č.p. 87, ul. Na Ohradě, Strakonice II, včetně  spoluvlastnického  podílu  na společných  částech  domu  a  pozemku,  za cenu 635.000,- Kč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e zřízením zástavního práva k předmětné bytové jednotce včetně spoluvlastnického podílu na společných částech domu a pozemku ve prospěch právnické osoby poskytující úvěr v případě, že zájemce o koupi bytové jednotky č. 018 o velikosti 1+0 (32,40 m</w:t>
      </w:r>
      <w:r>
        <w:rPr>
          <w:vertAlign w:val="superscript"/>
        </w:rPr>
        <w:t>2</w:t>
      </w:r>
      <w:r>
        <w:rPr/>
        <w:t>) v domě č.p. 87 ul. Na Ohradě, Strakonice II, ve vlastnictví města Strakonice, o to písemně požádá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Normal"/>
        <w:jc w:val="both"/>
        <w:rPr/>
      </w:pPr>
      <w:r>
        <w:rPr/>
        <w:t>starostu města podpisem předmětných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6) Paní Milada Chalušová,  – žádost o odkoupení by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prodejem bytové jednotky č. 032 o velikosti 3+1 a výměře 74,00 m</w:t>
      </w:r>
      <w:r>
        <w:rPr>
          <w:vertAlign w:val="superscript"/>
        </w:rPr>
        <w:t>2</w:t>
      </w:r>
      <w:r>
        <w:rPr/>
        <w:t xml:space="preserve"> v domě č.p. 207 v ul. Stavbařů, Strakonice II, včetně spoluvlastnického podílu na společných částech domu a pozemku, dle zák. č. 72/1994 Sb., v platném znění (zákon o vlastnictví bytů) paní Miladě Chalušové, za cenu stanovenou znaleckým posudkem, která činí 675.550,- Kč. Náklady na vyhotovení znaleckého posudku a daň z nabytí nemovitosti hradí kupující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Souhlasí</w:t>
      </w:r>
    </w:p>
    <w:p>
      <w:pPr>
        <w:pStyle w:val="Normal"/>
        <w:jc w:val="both"/>
        <w:rPr/>
      </w:pPr>
      <w:r>
        <w:rPr/>
        <w:t>s uzavřením Smlouvy o smlouvě budoucí kupní s paní Miladou Chalušovou, jejímž předmětem bude prodej b.j. 032/207 o velikosti 3+1 (74,00 m</w:t>
      </w:r>
      <w:r>
        <w:rPr>
          <w:vertAlign w:val="superscript"/>
        </w:rPr>
        <w:t>2</w:t>
      </w:r>
      <w:r>
        <w:rPr/>
        <w:t xml:space="preserve">) v domě č.p. 207, ul. Stavbařů, Strakonice II, včetně spoluvlastnického podílu na společných částech domu a pozemku, za  cenu 675.550,- Kč, v případě, že paní Milada Chalušová písemně požádá o vyhotovení této smlouv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I. Souhlasí</w:t>
      </w:r>
    </w:p>
    <w:p>
      <w:pPr>
        <w:pStyle w:val="Normal"/>
        <w:jc w:val="both"/>
        <w:rPr/>
      </w:pPr>
      <w:r>
        <w:rPr/>
        <w:t>s uzavřením Kupní smlouvy s paní Miladou Chalušovou, jejímž předmětem bude prodej b.j. 032/207 o velikosti 3+1 (74,00 m</w:t>
      </w:r>
      <w:r>
        <w:rPr>
          <w:vertAlign w:val="superscript"/>
        </w:rPr>
        <w:t>2</w:t>
      </w:r>
      <w:r>
        <w:rPr/>
        <w:t>) v domě č.p. 207, ul. Stavbařů, Strakonice II, včetně spoluvlastnického  podílu  na společných  částech  domu  a  pozemku,  za cenu  675.550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V. Souhlasí</w:t>
      </w:r>
    </w:p>
    <w:p>
      <w:pPr>
        <w:pStyle w:val="Normal"/>
        <w:jc w:val="both"/>
        <w:rPr/>
      </w:pPr>
      <w:r>
        <w:rPr/>
        <w:t>se zřízením zástavního práva k b.j. ve vlastnictví města Strakonice, č. bytu 032/207 v domě č.p. 207 ul. Stavbařů o velikosti 3+1 (74,00 m</w:t>
      </w:r>
      <w:r>
        <w:rPr>
          <w:vertAlign w:val="superscript"/>
        </w:rPr>
        <w:t>2</w:t>
      </w:r>
      <w:r>
        <w:rPr/>
        <w:t>), včetně spoluvlastnického podílu na společných částech domu a pozemku ve prospěch právnické osoby poskytující úvěr v případě, že paní Milada Chalušová, to písemně požádá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V. Pověřuje 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7) Paní Pavla Šandová, x paní Erika Bartelová, – žádost o postoupení práv a povinností k bytu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darovací uzavřené dne 19.12.2001 a Smlouvy o nájmu bytu uzavřené dne 30.1.2002 mezi městem Strakonice a paní Pavlou Šandovou, na paní Eriku Bartelovou, týkající se bytové jednotky č. 009 o velikosti 1+1, o výměře 66,90 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Nádražní 400, Strakonice II.</w:t>
      </w:r>
    </w:p>
    <w:p>
      <w:pPr>
        <w:pStyle w:val="Heading3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Heading2"/>
        <w:rPr/>
      </w:pPr>
      <w:r>
        <w:rPr/>
        <w:t>28) Úprava „Pravidel pro přidělování a pronajímání bytů ve vlastnictví města Strakon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Upravuje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s účinností od 1. 1. 2017 „Pravidla pro přidělování a pronajímání bytů ve vlastnictví města Strakonice“ schválené Zastupitelstvem města Strakonice dne 17.6.2015 takto: </w:t>
      </w:r>
    </w:p>
    <w:p>
      <w:pPr>
        <w:pStyle w:val="BodyText3"/>
        <w:widowControl/>
        <w:overflowPunct w:val="true"/>
        <w:autoSpaceDE w:val="true"/>
        <w:rPr>
          <w:iCs/>
          <w:szCs w:val="24"/>
        </w:rPr>
      </w:pPr>
      <w:r>
        <w:rPr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Cs/>
          <w:u w:val="single"/>
        </w:rPr>
      </w:pPr>
      <w:r>
        <w:rPr>
          <w:iCs/>
          <w:u w:val="single"/>
        </w:rPr>
        <w:t xml:space="preserve">Nové znění Čl. III “Evidence žadatelů“ </w:t>
      </w:r>
    </w:p>
    <w:p>
      <w:pPr>
        <w:pStyle w:val="TextBody"/>
        <w:rPr>
          <w:rFonts w:eastAsia="MS Mincho;ＭＳ 明朝"/>
          <w:b w:val="false"/>
          <w:b w:val="false"/>
          <w:iCs/>
          <w:u w:val="single"/>
        </w:rPr>
      </w:pPr>
      <w:r>
        <w:rPr>
          <w:rFonts w:eastAsia="MS Mincho;ＭＳ 明朝"/>
          <w:b w:val="false"/>
          <w:iCs/>
          <w:u w:val="single"/>
        </w:rPr>
      </w:r>
    </w:p>
    <w:p>
      <w:pPr>
        <w:pStyle w:val="TextBody"/>
        <w:rPr/>
      </w:pPr>
      <w:r>
        <w:rPr>
          <w:rFonts w:eastAsia="MS Mincho;ＭＳ 明朝"/>
          <w:b w:val="false"/>
        </w:rPr>
        <w:t xml:space="preserve">2. Do evidence žadatelů </w:t>
      </w:r>
      <w:r>
        <w:rPr>
          <w:rFonts w:eastAsia="MS Mincho;ＭＳ 明朝"/>
          <w:b w:val="false"/>
          <w:bCs w:val="false"/>
        </w:rPr>
        <w:t>není zařazena</w:t>
      </w:r>
      <w:r>
        <w:rPr>
          <w:rFonts w:eastAsia="MS Mincho;ＭＳ 明朝"/>
          <w:b w:val="false"/>
        </w:rPr>
        <w:t xml:space="preserve"> žádost, pokud:</w:t>
      </w:r>
    </w:p>
    <w:p>
      <w:pPr>
        <w:pStyle w:val="TextBody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žadatel a osoby, které budou žít se žadatelem ve společné domácnosti jsou ke dni podání žádosti vlastníkem či spoluvlastníkem domu nebo bytu či jiné nemovitosti vhodné pro bydlení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eastAsia="MS Mincho;ＭＳ 明朝"/>
          <w:b w:val="false"/>
        </w:rPr>
        <w:t>žadatel a osoby, které budou žít se žadatelem ve společné domácnosti jsou ke dni podání žádosti nájemcem družstevního bytu</w:t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  <w:color w:val="0000FF"/>
        </w:rPr>
      </w:pPr>
      <w:r>
        <w:rPr>
          <w:rFonts w:eastAsia="MS Mincho;ＭＳ 明朝"/>
          <w:b w:val="false"/>
        </w:rPr>
        <w:t>žadatel již je nájemcem bytu ve vlastnictví města Strakonice – tato podmínka neplatí v případě, kdy se žadatel zaváže, že před uzavřením nájemní smlouv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 w:val="false"/>
        </w:rPr>
        <w:t xml:space="preserve">ukončí stávající nájemní poměr, a to společně se všemi osobami, kterým v bytě vznikl společný nájem dle příslušných právních předpisů  </w:t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doložil zdroj vlastních příjmů pro hrazení nájemného (tj. potvrzení zaměstnavatele, daňové přiznání u osoby samostatně výdělečně činné, všechny typy důchodů, příspěvek na mateřské a rodičovské dovolené, apod.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MS Mincho;ＭＳ 明朝"/>
          <w:b w:val="false"/>
        </w:rPr>
        <w:t xml:space="preserve">žadatel a osoby, které budou žít se žadatelem ve společné domácnosti, dluží městu Strakonice a organizacím s majetkovým podílem města Strakonice. </w:t>
      </w:r>
    </w:p>
    <w:p>
      <w:pPr>
        <w:pStyle w:val="TextBody"/>
        <w:ind w:left="720" w:hanging="0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TextBody"/>
        <w:rPr/>
      </w:pPr>
      <w:r>
        <w:rPr>
          <w:rFonts w:eastAsia="MS Mincho;ＭＳ 明朝"/>
          <w:b w:val="false"/>
        </w:rPr>
        <w:t xml:space="preserve">3. Žadatel </w:t>
      </w:r>
      <w:r>
        <w:rPr>
          <w:rFonts w:eastAsia="MS Mincho;ＭＳ 明朝"/>
          <w:b w:val="false"/>
          <w:color w:val="000000"/>
        </w:rPr>
        <w:t>může být</w:t>
      </w:r>
      <w:r>
        <w:rPr>
          <w:rFonts w:eastAsia="MS Mincho;ＭＳ 明朝"/>
          <w:b w:val="false"/>
        </w:rPr>
        <w:t xml:space="preserve">  kdykoli </w:t>
      </w:r>
      <w:r>
        <w:rPr>
          <w:rFonts w:eastAsia="MS Mincho;ＭＳ 明朝"/>
          <w:b w:val="false"/>
          <w:bCs w:val="false"/>
        </w:rPr>
        <w:t>z evidence vyřazen, pokud</w:t>
      </w:r>
      <w:r>
        <w:rPr>
          <w:rFonts w:eastAsia="MS Mincho;ＭＳ 明朝"/>
          <w:b w:val="false"/>
        </w:rPr>
        <w:t>:</w:t>
      </w:r>
    </w:p>
    <w:p>
      <w:pPr>
        <w:pStyle w:val="TextBody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žadatel a osoby, které budou žít se žadatelem ve společné domácnosti, dluží městu Strakonice a organizacím s majetkovým podílem města Strakonice.</w:t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žadatel neoznámí změny skutečností uvedených v žádosti, a to do 1 měsíce od doby, kdy ke změně došlo     </w:t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lo zjištěno, že v žádosti uvedl nepravdivé údaje </w:t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žadatel 2x odmítne bez závažného důvodu nabízený byt (zda se jedná o závažné důvody posoudí Komise).</w:t>
      </w:r>
    </w:p>
    <w:p>
      <w:pPr>
        <w:pStyle w:val="TextBody"/>
        <w:numPr>
          <w:ilvl w:val="0"/>
          <w:numId w:val="2"/>
        </w:numPr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 dobu 2 let od podání nedojde k písemné aktualizaci (aktualizací se rozumí jakákoli změna i potvrzení stávajících údajů).</w:t>
      </w:r>
    </w:p>
    <w:p>
      <w:pPr>
        <w:pStyle w:val="TextBody"/>
        <w:ind w:left="720" w:hanging="0"/>
        <w:jc w:val="both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Heading3"/>
        <w:rPr/>
      </w:pPr>
      <w:r>
        <w:rPr/>
        <w:t>II. Ukládá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 xml:space="preserve">majetkovému odboru vypracovat úplné znění </w:t>
      </w:r>
      <w:r>
        <w:rPr>
          <w:szCs w:val="24"/>
        </w:rPr>
        <w:t>„Pravidel pro přidělování a pronajímání bytů ve vlastnictví města Strakonice“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  <w:sz w:val="24"/>
        </w:rPr>
      </w:pPr>
      <w:r>
        <w:rPr/>
        <w:t>29) Vyřazení majetku s pořizovací cenou vyšší než 20.000,- Kč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 vyřazením níže uvedeného majetku města Strakonice s pořizovací cenou vyšší než 20.000,- Kč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ZŠ Poděbradova Strakonice:</w:t>
      </w:r>
    </w:p>
    <w:p>
      <w:pPr>
        <w:pStyle w:val="Normal"/>
        <w:jc w:val="both"/>
        <w:rPr/>
      </w:pPr>
      <w:r>
        <w:rPr/>
        <w:t>- elektrický kotel 300 l KE 31 – poř. cena 131.970,30 Kč, r.poř. 1997</w:t>
      </w:r>
    </w:p>
    <w:p>
      <w:pPr>
        <w:pStyle w:val="Normal"/>
        <w:jc w:val="both"/>
        <w:rPr/>
      </w:pPr>
      <w:r>
        <w:rPr/>
        <w:t xml:space="preserve">- dataprojektor ACER – poř. cena 20.255,- Kč, r.poř. 2008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Š Dukelská Strakonice:</w:t>
      </w:r>
    </w:p>
    <w:p>
      <w:pPr>
        <w:pStyle w:val="Normal"/>
        <w:jc w:val="both"/>
        <w:rPr/>
      </w:pPr>
      <w:r>
        <w:rPr/>
        <w:t>- PC FOX SPRING 2800 – poř. cena 27.264,- Kč, r.poř. 2004</w:t>
      </w:r>
    </w:p>
    <w:p>
      <w:pPr>
        <w:pStyle w:val="Normal"/>
        <w:jc w:val="both"/>
        <w:rPr/>
      </w:pPr>
      <w:r>
        <w:rPr/>
        <w:t>- PC color monitor LCD – poř. cena 21.004,- Kč, r.poř. 200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Š F.L.Čelakovského Strakonice:</w:t>
      </w:r>
    </w:p>
    <w:p>
      <w:pPr>
        <w:pStyle w:val="Normal"/>
        <w:jc w:val="both"/>
        <w:rPr>
          <w:i/>
          <w:i/>
        </w:rPr>
      </w:pPr>
      <w:r>
        <w:rPr>
          <w:i/>
        </w:rPr>
        <w:t>DHM Jezerní ul.:</w:t>
      </w:r>
    </w:p>
    <w:p>
      <w:pPr>
        <w:pStyle w:val="Normal"/>
        <w:jc w:val="both"/>
        <w:rPr>
          <w:i/>
          <w:i/>
        </w:rPr>
      </w:pPr>
      <w:r>
        <w:rPr/>
        <w:t>- kopírka Canon COPY GP 335 - poř. cena 89.035,60 Kč, r.poř. 200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RZ Strakonice:</w:t>
      </w:r>
    </w:p>
    <w:p>
      <w:pPr>
        <w:pStyle w:val="Normal"/>
        <w:jc w:val="both"/>
        <w:rPr>
          <w:i/>
          <w:i/>
        </w:rPr>
      </w:pPr>
      <w:r>
        <w:rPr>
          <w:i/>
        </w:rPr>
        <w:t>Plavecký stadion:</w:t>
      </w:r>
    </w:p>
    <w:p>
      <w:pPr>
        <w:pStyle w:val="Normal"/>
        <w:jc w:val="both"/>
        <w:rPr/>
      </w:pPr>
      <w:r>
        <w:rPr/>
        <w:t>- automat. vysavač nečistot – poř. cena 60.058,- Kč, r.poř. 1977</w:t>
      </w:r>
    </w:p>
    <w:p>
      <w:pPr>
        <w:pStyle w:val="Normal"/>
        <w:jc w:val="both"/>
        <w:rPr/>
      </w:pPr>
      <w:r>
        <w:rPr/>
        <w:t>- vysavač WEDA B 250 – poř. cena 23.151,- Kč, r.poř. 1977</w:t>
      </w:r>
    </w:p>
    <w:p>
      <w:pPr>
        <w:pStyle w:val="Normal"/>
        <w:jc w:val="both"/>
        <w:rPr/>
      </w:pPr>
      <w:r>
        <w:rPr/>
        <w:t>- počítač CPU Intel Celeron – poř. cena 28.123,- Kč, r.poř. 200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ěstský ústav sociálních služeb Strakonice:</w:t>
      </w:r>
    </w:p>
    <w:p>
      <w:pPr>
        <w:pStyle w:val="Normal"/>
        <w:jc w:val="both"/>
        <w:rPr>
          <w:i/>
          <w:i/>
        </w:rPr>
      </w:pPr>
      <w:r>
        <w:rPr>
          <w:i/>
        </w:rPr>
        <w:t>Pečovatelská služba, Rybniční 1283:</w:t>
      </w:r>
    </w:p>
    <w:p>
      <w:pPr>
        <w:pStyle w:val="Normal"/>
        <w:jc w:val="both"/>
        <w:rPr/>
      </w:pPr>
      <w:r>
        <w:rPr/>
        <w:t>- počítač IBM + monitor Belinea – poř. cena 53.397,84 Kč, r.poř. 2005</w:t>
      </w:r>
    </w:p>
    <w:p>
      <w:pPr>
        <w:pStyle w:val="Normal"/>
        <w:jc w:val="both"/>
        <w:rPr/>
      </w:pPr>
      <w:r>
        <w:rPr/>
        <w:t>- počítačová sestava – poř. cena 26.455,04 Kč, r.poř. 20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Š Povážská Strakonice:</w:t>
      </w:r>
    </w:p>
    <w:p>
      <w:pPr>
        <w:pStyle w:val="Normal"/>
        <w:jc w:val="both"/>
        <w:rPr/>
      </w:pPr>
      <w:r>
        <w:rPr/>
        <w:t>- soubor PC/HARDWARE pro metropolitní síť města (server HP ML350) – poř. cena 226.560,- Kč, r.poř. 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Šmidingerova knihovna Strakonice:</w:t>
      </w:r>
    </w:p>
    <w:p>
      <w:pPr>
        <w:pStyle w:val="Normal"/>
        <w:jc w:val="both"/>
        <w:rPr/>
      </w:pPr>
      <w:r>
        <w:rPr/>
        <w:t>- PC ORION MINTAKA 256 – poř. cena 38.276,- Kč, r.poř. 2001</w:t>
      </w:r>
    </w:p>
    <w:p>
      <w:pPr>
        <w:pStyle w:val="Normal"/>
        <w:jc w:val="both"/>
        <w:rPr/>
      </w:pPr>
      <w:r>
        <w:rPr/>
        <w:t>- PC ORION MINTAKA 256 – poř. cena 22.309,20 Kč, r.poř. 2003</w:t>
      </w:r>
    </w:p>
    <w:p>
      <w:pPr>
        <w:pStyle w:val="Normal"/>
        <w:jc w:val="both"/>
        <w:rPr/>
      </w:pPr>
      <w:r>
        <w:rPr/>
        <w:t>- PC ORION MINTAKA 256 – poř. cena 24.975,- Kč, r.poř. 2003</w:t>
      </w:r>
    </w:p>
    <w:p>
      <w:pPr>
        <w:pStyle w:val="Normal"/>
        <w:jc w:val="both"/>
        <w:rPr/>
      </w:pPr>
      <w:r>
        <w:rPr/>
        <w:t xml:space="preserve">- počítač + příslušenství – poř. cena 32.000,- Kč, r.poř. 1992 </w:t>
      </w:r>
    </w:p>
    <w:p>
      <w:pPr>
        <w:pStyle w:val="Normal"/>
        <w:jc w:val="both"/>
        <w:rPr/>
      </w:pPr>
      <w:r>
        <w:rPr/>
        <w:t>- výdejní pult – poř. cena 27.990,- Kč, r.poř. 2007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  <w:color w:val="1F497D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0" w:after="100"/>
    </w:pPr>
    <w:rPr>
      <w:rFonts w:ascii="Arial Unicode MS" w:hAnsi="Arial Unicode MS" w:cs="Arial Unicode MS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2:00Z</dcterms:created>
  <dc:creator>Lachova</dc:creator>
  <dc:description/>
  <cp:keywords/>
  <dc:language>en-US</dc:language>
  <cp:lastModifiedBy>Eva Mácková</cp:lastModifiedBy>
  <cp:lastPrinted>2016-12-02T08:28:00Z</cp:lastPrinted>
  <dcterms:modified xsi:type="dcterms:W3CDTF">2016-12-05T12:50:00Z</dcterms:modified>
  <cp:revision>84</cp:revision>
  <dc:subject/>
  <dc:title>Městský úřad Strakonice</dc:title>
</cp:coreProperties>
</file>